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36"/>
          <w:lang w:eastAsia="es-PA"/>
        </w:rPr>
        <w:t>Debt of Client</w:t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 xml:space="preserve">To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Attn.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el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E-mail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b/>
          <w:bCs/>
          <w:spacing w:val="10"/>
          <w:sz w:val="22"/>
          <w:szCs w:val="22"/>
          <w:lang w:val="es-PA" w:eastAsia="es-PA"/>
        </w:rPr>
        <w:t>Open debt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eastAsia="es-PA"/>
        </w:rPr>
      </w:pPr>
      <w:r>
        <w:rPr>
          <w:color w:val="800000"/>
          <w:position w:val="-6"/>
          <w:sz w:val="16"/>
          <w:szCs w:val="16"/>
          <w:lang w:val="es-PA" w:eastAsia="es-PA"/>
        </w:rPr>
        <w:t xml:space="preserve"> 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cut here and return with payment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cut here and return with payment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s-PA" w:eastAsia="es-PA"/>
        </w:rPr>
      </w:pPr>
      <w:r>
        <w:rPr>
          <w:i/>
          <w:iCs/>
          <w:spacing w:val="16"/>
          <w:position w:val="6"/>
          <w:sz w:val="16"/>
          <w:szCs w:val="16"/>
          <w:lang w:val="es-PA" w:eastAsia="es-PA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Details of Deb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ate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ocument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 xml:space="preserve">Remarks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Futu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Payments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ebt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Balance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Aging  by –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  <w:t>Please make arrangements to pay your debt.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/>
      </w:pPr>
      <w:r>
        <w:rPr>
          <w:lang w:eastAsia="es-PA"/>
        </w:rPr>
        <w:t xml:space="preserve">If your debt has been already settled, please ignore this letter.  </w:t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4:00Z</dcterms:created>
  <dc:creator>Menahel Top</dc:creator>
  <dc:description/>
  <dc:language>en-US</dc:language>
  <cp:lastModifiedBy>D040545</cp:lastModifiedBy>
  <cp:lastPrinted>2003-09-18T10:32:00Z</cp:lastPrinted>
  <dcterms:modified xsi:type="dcterms:W3CDTF">2003-09-18T08:51:00Z</dcterms:modified>
  <cp:revision>7</cp:revision>
  <dc:subject>ToDo Letter </dc:subject>
  <dc:title>-</dc:title>
</cp:coreProperties>
</file>